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łącznik do projektu „Przebudowa ul. Kilińskiego i Piłsudskiego w Śremie na odcinku od skrzyżowania z ul. Grunwaldzką do skrzyżowania z drogą wojewódzką nr 434”  - dotyczy przebudowy sieci wodociągowej i kanalizacji deszczow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TECHNI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57"/>
        <w:gridCol w:w="6196"/>
      </w:tblGrid>
      <w:tr>
        <w:trPr>
          <w:trHeight w:val="41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Lokalizacj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akres prac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pis pra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łsudskiego (przy budynku – ul. Poznańska 28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hydrantu podziemnego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70325" cy="999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032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 Piłsudskiego i Tylnie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odcinka kanalizacji deszczowej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1910" cy="119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 Piłsudskiego i Szkolne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odcinka sieci wodociągowej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63975" cy="1647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łsudskiego (na wysokości przystanku autobusoweg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toring i ew. wymiana odcinka kanalizacji deszczowej o dł. ok. 55m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1910" cy="1162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 Piłsudskiego i Matuszewskieg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miana odcinka sieci wodociągowej; wymiana odcinka kanalizacji deszczowej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2545" cy="1019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254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63975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 Piłsudskiego i Dąbrowskieg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odcinka sieci wodociągowej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63975" cy="1808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łsudskiego (na wysokości ul. Młyńskiej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odcinka sieci wodociągowej; wymiana zasuwy odcinającej DN30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1910" cy="2837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283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0640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 Kilińskiego i Cmentarne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ęzła wodociągowego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44925" cy="17037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492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ilińskiego ( na wysokości budynku – ul. Kilińskiego 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hydrantu oraz trzech zasuw w węźle wodociągowym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1910" cy="3238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ilińskiego pomiędzy budynkami nr 22 i 24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ęzła wodociągowego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2545" cy="1504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254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1910" cy="457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2" r="-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ul. Kilińskiego i Zielone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ęzła wodociągowego; wymiana odcinka sieci wodociągowej przy przepuście kanalizacji deszczowej; wymiana odcinka kanalizacji deszczowej kd 500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1910" cy="59366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593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18:00Z</dcterms:created>
  <dc:creator>mkupka</dc:creator>
  <dc:description/>
  <cp:keywords/>
  <dc:language>en-US</dc:language>
  <cp:lastModifiedBy>mkupka</cp:lastModifiedBy>
  <cp:lastPrinted>2009-10-19T15:03:00Z</cp:lastPrinted>
  <dcterms:modified xsi:type="dcterms:W3CDTF">2009-10-19T13:18:00Z</dcterms:modified>
  <cp:revision>2</cp:revision>
  <dc:subject/>
  <dc:title>Lokalizacja</dc:title>
</cp:coreProperties>
</file>